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  <w:t>ОБРАЗАЦ МОДЕЛ У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УГОВОР О НАБАВЦИ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РЕЗЕРВНИХ ДЕЛОВА МЕХАНИЗ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Закључен измеђ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авног предузећа за комуналије и услуг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 улица Добродолски поток бб, Босилеград, ПИБ 100981084, матични број 07357362, које заступа директор Предраг Трајков, као наручилац (у даљем тексту Наручилац) и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Понуђача _____________________________________________________________________, адреса _________________________________; са ПИБ-ом ___________________, и МБ __________________, број рачуна______________________ код ________________________________ банке, телефон _____________, телефакс _______________, кога заступа __________________________________,  као Добављач (у даљем тексту: Добављач )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дизвођач -навести назив подизвођача (попунити за случај да се подноси понуд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 подизвођачем, с тим што податке као уговорна страна попуњава само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колико је друга уговорна страна понуђач-добављач група понуђача (заједничк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) потребно је навести називе свих чланова групе понуђача.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снов уговора: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Јавна набавка редни број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 0003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Број и датум одлуке о додели уговора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sr-CS"/>
        </w:rPr>
        <w:t>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од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 изабраног понуђача број ___ од __.__.20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.годи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ПШТЕ ОДРЕДБ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говорне стране сагласно констатују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, покрен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и спровео поступак јавне набавке у отвореном поступку добара-набавк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метна јавна набавка код Наручиоца има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000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да је Наручилац донео Одлуку о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дели уговор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број </w:t>
      </w:r>
      <w:r>
        <w:rPr>
          <w:rFonts w:cs="Times New Roman" w:ascii="Times New Roman" w:hAnsi="Times New Roman"/>
          <w:b w:val="false"/>
          <w:sz w:val="22"/>
          <w:szCs w:val="22"/>
          <w:highlight w:val="lightGray"/>
          <w:lang w:val="ru-RU"/>
        </w:rPr>
        <w:t>............ од .................,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у складу са којом се закључује овај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између Наручиоца  и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Наручилац након спроведеног поступка јавне набавке из претходног става овог члана изабрао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као економски најповољнијег понуђача, који је доставио понуду код Наручиоца заведену п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ru-RU"/>
        </w:rPr>
        <w:t>бројем ____ дана ___.___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022.годин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(у даљем тексту: понуда Добављач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ПРЕДМЕТ УГОВОР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мет уговора је 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абавк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ових и некоришћених резервних делова за возила и њихове моторе за потребе наручиоца, наведених у конкурсној документацији односно у обрасцу структуре понуђене цене који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оличине дефинисане у обрасцу структуре цене су променљиве и њихова количина на годишњем ниво се одређује укупно обезбеђеним средствима за ову намену у 2022.години односно процењеном вредношћу за предметна доб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бра која су предмет овог уговора се преузимају сукцесивно годину дана од дана потписивања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Уговор се закључује на одређено врем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на годину да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д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закључења уговора или д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утрошка средстава која су уговоре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у члану 4. овог угово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САСТАВНИ ДЕЛОВИ УГОВОР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ставни делови овог Уговора чин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1. Понуда Добављача број ________ од ___.___.20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.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РЕДНОСТ УГОВОРА-ЦЕ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4  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обављач ће испоручити добра који су предмет овог Уговора з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tbl>
      <w:tblPr>
        <w:tblW w:w="1041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1. Укупну цену без ПДВ-а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2. ПДВ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3. Укупну цену са ПДВ-ом: (динара) (3=1+2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Осим вредности добара и услуга неопходних за извршење уговора, цена обухвата и све остале зависне трошкове Добављача (царина и слично) укључујући и трошкове доставе предметних добара до наручиоца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  <w:t>Уговорне стране споразумно утврђују да су јединичне цене за резервне делове по врстама производа, а по позицијама из јавне набавке, прецизиране усвојеном понудом Добављ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единичне цене уговорених добара се могу мењати анексом овог уговора најраније након истека рока важења понуде Добављача и то уз сагласности обеју уговорних страна, под условом да су произвођачке цене повећане или смањењене за 10%, а по поднетом захте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Захтев мора бити образложен и поткрепљен доказом о промени цене на тржишту (најмање два оверена ценовника произвођача са датумима у моменту подношења захтева) и то само из објективних раз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дговор на захтев за повећање или смањење цене (сагласност) се доставља у року од 3 дана, а да нове цене се примењују најраније 7 дана по подношењу захт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Промена цене или смањење дозвољена је до максимално 5% ниже од највише цене из приложених цено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колико једна од уговорних страна не прихвати промену цене, овај уговор се може  отказати са отказним роком од 45 дана од дана достављања писменог обавештења о отка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Наручилац задржава право да уколико, због објективних околности,  дође до извесних одступања у погледу планираних  врста и количина,  смањи  или повећа куповину  појединих врст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, с тим да се не може надмашити износ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CS"/>
        </w:rPr>
        <w:t>_______________________  са ПДВ-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случају да Наручилац захтева а Добављач то може да испоручи резервни део који није предмет овог уговора, Наручилац прихвата цене из важећег ценовника Добављача на дан извршене испор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Наручилац може у случају потреба повећати обим предмета набавке до повећања вредности из члана 4.овог уговора у складу са чланом 160. Закона о јавним набавкама („Сл. гласник РС“ бр. 91/201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СЛОВИ И НАЧИН ПЛАЋАЊ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говорне стране су сагласне да се плаћање по овом уговору изврши у року од 45 календарских дана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текућем месецу од дана испоставе уредног рачуна за преузете количине резервних делов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колико Наручилац делимично оспори испостављени рачун, дужан је да исплати неоспорени део рачу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у није дозвољено да тражи аван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ИСПОРУКА ДОБАРА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Добављач врши испоруку добара која су предмет овог увора након пријема захтева за испоруку достављеног од стране Наручиоца.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Захтев за испоруку Наручилац ће поднети факсом или е-маилом (број факса на кога с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ш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аље је број из обрасца понуде Добављача и е-маил адреса је такође е-маил адреса коју је Добављач навео у обрасцу понуде). Е-маил са кога ће наручилац послати захтев је: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2"/>
            <w:szCs w:val="22"/>
            <w:u w:val="single"/>
            <w:lang w:val="sr-Latn-RS"/>
          </w:rPr>
          <w:t>jpusluga@gmail.com</w:t>
        </w:r>
      </w:hyperlink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У случају да понуђач нема факс или е-маил наручилац ће захтев поднети усмено путем телефона наведеног од стране понуђача у обрасцу пону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а изврши потврду пријема наруџбе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 да изврши испоруку добара која су предмет јавне набавке на следећи начи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до 08,00 часова Добављач је у обавези, без обзира на начин доставе, да достави предметна добра на адресу Наручиоца, у року од 72 часова од момента пријема захте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после 08,00 часова Добављач у обавези, без обзира на начин доставе, да достави предметна добра најкасније у року од 72 часова од момента пријема захте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понуђач докаже да је требовани резервни део потребно увести јер га на тржишту Србије нема рок испоруке је најдуже 8 (осам) дана од дана добијања захтева од стране наручиоца. О чињеници да је део неопходно увести обавештава се наручилац истог дана када наручилац пошаље захт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Сви трошкови везани за увоз предметних добара падају на терет понуђач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Испорука се врши 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>према захтеву и потребама наручиоц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 дана закључења уговора, сукцесивно по потреби годину дана од дана потписивања уговор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Место испоруке добара која су предмет овог уговора је адреса Наручиоца у Босилеграду, улиц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обродолски поток бб – 1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7540 Босилегра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спорука се врши лично од овлашћеног представника Добављача или достављањем на адресу наручиоца од стране поште или других курирских служби. Трошкови доставе падају на терет понуђ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ДАТНА ИСПОРУ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датне испоруке добара која су предмет овог уговора се врше у случају ако Наручилац има потребу за добрима која нису предмет овог уговора, а Добављач иста има или може набави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Начин испоруке је идентичан као и у случају редовних испорука из члана 5. овог у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Цена ових добара је цена код понуђача на дан испоруке и као таква се фактурише. Добављач је у обавези пре испоруке добара да достави понуду, а наручилац да изда потврду о прихватању пону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ДОБАВЉАЧ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Добављач се обавезу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Испоручу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 w:eastAsia="sr-Latn-CS"/>
        </w:rPr>
        <w:t>резервне делове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у просторије магацина наручиоца у Босилегра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споручује добра која су предмет јавне набавке која су нова и некоришћена и која су у исправно стању, сукцесивно по потреби Наручиоца на начин  одређен овим уговором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Да за испоручену опрему достави одговарајуће гаранције произвођач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зврши испоруку предметних добара у складу са чланом 6. овог угово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Да по извршеној испоруц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испостави рачун са тачно преузетим количинам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У случају испоруке предметних добара које не одговарају уговореном квалитету и количини изврши замену истих у року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 w:eastAsia="sr-Latn-C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 дана од дана рекламације од стране Наручиоца.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Наручилац задржава право да при квалитативном пријему добара провери у акредитованој установи да ли иста одговарају траженим техничким карактеристикама и квалитету назначеном у атесту, стандарду, проспекту, каталогу и дру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Уколико се у акредитованој установи утврди да испоручена добра не одговарају траженим техничким карактеристикама и квалитету назначеним у понуди, трошкови провере падају на терет понуђача – продавца и истом ће бити стављена на располагање испоручена добр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>
          <w:rFonts w:ascii="Times New Roman" w:hAnsi="Times New Roman" w:eastAsia="TimesNewRomanPSMT;Times New Roman" w:cs="Times New Roman"/>
          <w:b w:val="false"/>
          <w:b w:val="false"/>
          <w:iCs/>
          <w:kern w:val="2"/>
          <w:sz w:val="22"/>
          <w:szCs w:val="22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Да приликом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закључења уговора, наручиоцу преда бл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анко сопствену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 xml:space="preserve"> као гаранцију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RS" w:eastAsia="ar-SA"/>
        </w:rPr>
        <w:t>испуњење уговорних обавез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>Ова мениц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–писмо, са назначеним износом од 10% од укупне вредности понуд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без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ПДВ-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. Уз меницу мора бити достављена копија картона депонованих потписа који је издат од стране пословне банке коју понуђач наводи у меничном овлашћењу–писму.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  <w:t>Р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ок важнос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мениц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ј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10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(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есет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) дана дужи од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ана истека рока за коначн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Наручилац ће уновчи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соло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 у случају да понуђач не извршава своје обавезе преузете овим уговором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Cs/>
          <w:kern w:val="2"/>
          <w:sz w:val="22"/>
          <w:szCs w:val="22"/>
          <w:lang w:val="sr-CS" w:eastAsia="sr-Latn-CS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Cs/>
          <w:kern w:val="2"/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НАРУЧИОЦ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 се обавезује да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Поднесе захтев за испоруком добара која су предмет овог уговора на начин описан у члану 6. овог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Овласти лице за преузимање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преме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а евидентира преузете количин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исплату преузетих количина опреме у складу са одредбама члана 5. овог Уговора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рекламацију преузете опреме у случају да исти не одговара уговореним квалитетима истог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ИША СИЛ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Наступање више силе ослобађа уговорне стране за кашњење у извршењу уговорених обавеза. О датуму наступања, трајању и датуму престанка више силе, уговорне стране су обавезне да једна другу обавесте писаним путем у року од 24 сат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Као случајеви више силе, сматрају се природне и саобраћајне катастрофе, пожар, поплава, земљотрес, одлуке органа власти и други случајеви који су Законом утврђени као виша сила а који се нису могли избећи или предвидети, а који у потпусности или делимично спречавају уговорне стране да изврше уговорне обавез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ГАРАНЦИЈ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 даје гаранцију за испоручени материјал у складу са атестима и гаранцијама произвођача. Гаранција се доставља уз сваки испоручени део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 случају да Добављач испоручи добра која су предмет овог уговора која не одговарају добрима из његове понуде исти је дужан да исте замени одговарајућим у року не дужем од 3 (три) дана од дана добијања рекламације од стране Наручиоц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ГОВОРНА КАЗ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колико добављач не испоручи предметна добра у уговореном року из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овог Уговора, дужан је да плати Наручиоцу уговорену казну у висини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5‰ од укупно уговорене вредности за сваки дан закашњења с тим да укупно закашњење у испоруци  не може бити дуже од 5 календарска да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лату уговорене казне наручиоц ће извршити, без претходног пристанка Испоручиоца, умањењем рачун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обављач ће део јавне набавке  извршити преко подизвођача _______________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_____________________________________, са седиштем 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ИБ _____________________, матични број 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споручилац у потпуности одговара Наручиоцу за извршење уговорених обавеза, те и за испоручена добра од стране подизвођача, као да их је сам испоручи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</w:t>
      </w:r>
      <w:r>
        <w:rPr>
          <w:rFonts w:cs="Times New Roman" w:ascii="Times New Roman" w:hAnsi="Times New Roman"/>
          <w:bCs w:val="false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звршење уговора реализује група понуђача и то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ОМЕНА: Подаци се дају за сваког члана групе понуђач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апомена: попуњава се само у случају да Добављач наступа са подизвођач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ИЗМЕНА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5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изменити сходно одредбама чланова 156.-161.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en-US" w:eastAsia="ar-SA"/>
        </w:rPr>
        <w:t>Р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RS" w:eastAsia="ar-SA"/>
        </w:rPr>
        <w:t>АСКИД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Latn-RS" w:eastAsia="ar-SA"/>
        </w:rPr>
        <w:t>6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раскинути сходно одредбама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аручилац задржава право да једнострано раскине овај Уговор уколико Добављач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Испоручени резервни делови нису нови и некоришћени.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Испоручени резервни делови не одговарају добрима из понуде Добављача а исти одбије да исте замени одговарајућим добрима у року од 3 (три) дана од дана рекламације Наручиоц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испоручи резервне делове у складу са чланом 6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Не достави бланко соло меницу из члана 8. овог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Добављач задржава право да једнострано раскине овај Уговор уколико Наручилац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врши плаћање на начин из члана 5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 случају раскида уговора од стране Наручиоца исти ће активирати соло меницу за добро извршење посл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АВРШНЕ ОДРЕДБЕ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7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За све што овим Уговором није посебно утврђено примењују се одредбе Закона о облигационим односима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8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Све евентуалне спорове уговорне стране ће решавати споразум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колико до споразума не дође, уговара се надлежност Трговинског суда у Лесковц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9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ај Уговор ступа на снагу даном потписа свих уговорних стра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Члан </w:t>
      </w:r>
      <w:r>
        <w:rPr>
          <w:rFonts w:cs="Times New Roman" w:ascii="Times New Roman" w:hAnsi="Times New Roman"/>
          <w:bCs w:val="false"/>
          <w:sz w:val="22"/>
          <w:szCs w:val="22"/>
          <w:lang w:val="sr-RS"/>
        </w:rPr>
        <w:t>20</w:t>
      </w: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вај Уговор је сачињен у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4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етир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једнаких примерака, по два за сваку уговорну страну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Г О В А Р А Ч 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обављач,</w:t>
        <w:tab/>
        <w:tab/>
        <w:tab/>
        <w:tab/>
        <w:tab/>
        <w:tab/>
        <w:tab/>
        <w:tab/>
        <w:t>Наручилац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___________  м.п.</w:t>
        <w:tab/>
        <w:tab/>
        <w:tab/>
        <w:tab/>
        <w:t>м.п. 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: Понуђачи имају могућност да овај образац потпишу и као такав скениран доставе на Портал јавних набавки као део понуде. Имајући у виду да се понуде подносе електронским путем преко Портала јавних набавки, где се овлашћено лице понуђача пријављује на исти, овај образац попуњен траженим подацима и достављен непотписан биће прихватљив за наручиоца.</w:t>
      </w:r>
    </w:p>
    <w:sectPr>
      <w:footerReference w:type="default" r:id="rId3"/>
      <w:type w:val="nextPage"/>
      <w:pgSz w:w="11906" w:h="16838"/>
      <w:pgMar w:left="765" w:right="765" w:gutter="0" w:header="0" w:top="851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tabs>
        <w:tab w:val="clear" w:pos="720"/>
        <w:tab w:val="left" w:pos="1518" w:leader="none"/>
      </w:tabs>
      <w:ind w:right="360" w:hanging="0"/>
      <w:jc w:val="right"/>
      <w:rPr/>
    </w:pPr>
    <w:r>
      <w:rPr>
        <w:b/>
        <w:i/>
        <w:iCs/>
        <w:sz w:val="20"/>
        <w:szCs w:val="20"/>
        <w:lang w:val="sr-CS"/>
      </w:rPr>
      <w:t>Страница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PAGE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sr-CS"/>
      </w:rPr>
      <w:t>/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NUMPAGES \* ARABIC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color w:val="FF0000"/>
        <w:sz w:val="20"/>
        <w:szCs w:val="20"/>
        <w:lang w:val="pl-PL"/>
      </w:rPr>
      <w:t xml:space="preserve">  </w:t>
    </w:r>
    <w:r>
      <w:rPr>
        <w:b/>
        <w:i/>
        <w:iCs/>
        <w:sz w:val="20"/>
        <w:szCs w:val="20"/>
        <w:lang w:val="pl-PL"/>
      </w:rPr>
      <w:t xml:space="preserve"> </w:t>
    </w:r>
  </w:p>
  <w:p>
    <w:pPr>
      <w:pStyle w:val="BodyText3"/>
      <w:tabs>
        <w:tab w:val="clear" w:pos="720"/>
        <w:tab w:val="left" w:pos="1518" w:leader="none"/>
      </w:tabs>
      <w:ind w:right="360" w:hanging="0"/>
      <w:jc w:val="right"/>
      <w:rPr>
        <w:rFonts w:eastAsia="Arial"/>
        <w:b/>
        <w:b/>
        <w:iCs/>
        <w:sz w:val="20"/>
        <w:szCs w:val="20"/>
        <w:lang w:val="pl-PL"/>
      </w:rPr>
    </w:pPr>
    <w:r>
      <w:rPr>
        <w:rFonts w:eastAsia="Arial"/>
        <w:b/>
        <w:iCs/>
        <w:sz w:val="20"/>
        <w:szCs w:val="20"/>
        <w:lang w:val="pl-PL"/>
      </w:rPr>
      <w:t xml:space="preserve">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Arial"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Основен текст_"/>
    <w:qFormat/>
    <w:rPr>
      <w:shd w:fill="FFFFFF" w:val="clear"/>
    </w:rPr>
  </w:style>
  <w:style w:type="character" w:styleId="3">
    <w:name w:val="Основен текст (3)_"/>
    <w:qFormat/>
    <w:rPr>
      <w:shd w:fill="FFFFFF" w:val="clear"/>
    </w:rPr>
  </w:style>
  <w:style w:type="character" w:styleId="16">
    <w:name w:val="Основен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BodyText3Char">
    <w:name w:val="Body Text 3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color w:val="FF0000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b/>
      <w:bCs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 w:val="false"/>
      <w:bCs w:val="false"/>
      <w:sz w:val="22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cs="Arial"/>
      <w:b w:val="false"/>
      <w:bCs w:val="false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rFonts w:cs="Arial"/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b w:val="false"/>
      <w:bCs w:val="false"/>
      <w:color w:val="FF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сновен текст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cs="Arial"/>
      <w:bCs w:val="false"/>
      <w:sz w:val="22"/>
      <w:szCs w:val="22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uslug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5:00Z</dcterms:created>
  <dc:creator>UNDP</dc:creator>
  <dc:description/>
  <cp:keywords/>
  <dc:language>en-US</dc:language>
  <cp:lastModifiedBy>Ivan</cp:lastModifiedBy>
  <cp:lastPrinted>2021-03-11T11:37:00Z</cp:lastPrinted>
  <dcterms:modified xsi:type="dcterms:W3CDTF">2022-03-01T10:12:00Z</dcterms:modified>
  <cp:revision>296</cp:revision>
  <dc:subject/>
  <dc:title>IZVESTAJ O REALIZACIJI PROJEKTA</dc:title>
</cp:coreProperties>
</file>