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sr-CS"/>
        </w:rPr>
        <w:t>ОБРАЗАЦ МОДЕЛ У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УГОВОР О НАБАВЦИ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РЕЗЕРВНИХ ДЕЛОВА МЕХАНИЗАЦИ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Закључен измеђ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Јавног предузећа за комуналије и услуг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, улица Добродолски поток бб, Босилеград, ПИБ 100981084, матични број 07357362, које заступа директор Предраг Трајков, као наручилац (у даљем тексту Наручилац) и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Понуђача _____________________________________________________________________, адреса _________________________________; са ПИБ-ом ___________________, и МБ __________________, број рачуна______________________ код ________________________________ банке, телефон _____________, телефакс _______________, кога заступа __________________________________,  као Добављач (у даљем тексту: Добављач ) 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Подизвођач -навести назив подизвођача (попунити за случај да се подноси понуда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са подизвођачем, с тим што податке као уговорна страна попуњава само понуђач)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1.________________________________________________ (попуњава понуђач)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2.________________________________________________ (попуњава понуђач)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Уколико је друга уговорна страна понуђач-добављач група понуђача (заједничка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понуда) потребно је навести називе свих чланова групе понуђача.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1.члан 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2.члан 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Основ уговора: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Јавна набавка редни број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: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 00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2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Број и датум одлуке о додели уговора: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lightGray"/>
          <w:lang w:val="sr-CS"/>
        </w:rPr>
        <w:t>__________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од 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Понуда изабраног понуђача број ___ од __.__.2023.годин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ОПШТЕ ОДРЕДБЕ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Уговорне стране сагласно констатују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да је Наручилац на основу члана 52. Закона о јавним набавкама („Службени гласник РС” број 91/19 - у даљем тексту: Закон), д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__________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.године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послао на објављивањ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ja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вни п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зив за подношење понуда у отвореном поступк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на Порталу јавних набавки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за јавну набавку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набавка нафте и нафтних дериват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број 00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,  и на интернет страници наручиоц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  <w:lang w:val="sr-Latn-RS"/>
          </w:rPr>
          <w:t>www.jpusluga-bosilegrad.rs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ab/>
        <w:t>- да је у прописаним роковима спровео поступак јавне набавке, извршио преглед, стручну оцену и рангирање понуда и да је као најповољнију понуду изабрао понуду коју је поднео понуђач, која у потпуности одговара свим условима из Закона, захтевима конкурсне документације, као и техничким спецификацијам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Да ј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да је Наручилац у складу са чланом 146. став 1. Закон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донео одлуку о додели уговора бр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ој ____________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lang w:val="en-US"/>
        </w:rPr>
        <w:t>(попуњава наручилац) од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lang w:val="sr-RS"/>
        </w:rPr>
        <w:t xml:space="preserve"> _____________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lang w:val="en-US"/>
        </w:rPr>
        <w:t xml:space="preserve"> (попуњава наручилац)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ПРЕДМЕТ УГОВОР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2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едмет уговора је н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абавка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нових и некоришћених резервних делова за возила и њихове моторе за потребе наручиоца, наведених у конкурсној документацији односно у обрасцу структуре понуђене цене који је саставни део овог у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оличине дефинисане у обрасцу структуре цене су променљиве и њихова количина на годишњем ниво се одређује укупно обезбеђеним средствима за ову намену у 20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години односно процењеном вредношћу за предметна доб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Добра која су предмет овог уговора се преузимају сукцесивно годину дана од дана потписивања уговор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Уговор се закључује на одређено врем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на годину дан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 од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д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>закључења уговора или д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>утрошка средстава која су уговорен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у члану 4. овог уговор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САСТАВНИ ДЕЛОВИ УГОВОРА 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Саставни делови овог Уговора чине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1. Понуда Добављача број ________ од ___.___.2023.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ВРЕДНОСТ УГОВОРА-ЦЕН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4  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Добављач ће испоручити добра који су предмет овог Уговора за 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tbl>
      <w:tblPr>
        <w:tblW w:w="10413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0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1. Укупну цену без ПДВ-а: (динара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Словима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2. ПДВ: (динара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3. Укупну цену са ПДВ-ом: (динара) (3=1+2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Словима: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Осим вредности добара и услуга неопходних за извршење уговора, цена обухвата и све остале зависне трошкове Добављача (царина и слично) укључујући и трошкове доставе предметних добара до наручиоца. 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ab/>
        <w:t>Уговорне стране споразумно утврђују да су јединичне цене за резервне делове по врстама производа, а по позицијама из јавне набавке, прецизиране усвојеном понудом Добављач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Јединичне цене уговорених добара се могу мењати анексом овог уговора најраније након истека рока важења понуде Добављача и то уз сагласности обеју уговорних страна, под условом да су произвођачке цене повећане или смањењене за 10%, а по поднетом захте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Захтев мора бити образложен и поткрепљен доказом о промени цене на тржишту (најмање два оверена ценовника произвођача са датумима у моменту подношења захтева) и то само из објективних раз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Одговор на захтев за повећање или смањење цене (сагласност) се доставља у року од 3 дана, а да нове цене се примењују најраније 7 дана по подношењу захт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Промена цене или смањење дозвољена је до максимално 5% ниже од највише цене из приложених ценов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Уколико једна од уговорних страна не прихвати промену цене, овај уговор се може  отказати са отказним роком од 45 дана од дана достављања писменог обавештења о отказ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Наручилац задржава право да уколико, због објективних околности,  дође до извесних одступања у погледу планираних  врста и количина,  смањи  или повећа куповину  појединих врста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резервних делова механизације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, с тим да се не може надмашити износ 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lang w:val="sr-CS"/>
        </w:rPr>
        <w:t>_______________________  са ПДВ-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У случају да Наручилац захтева а Добављач то може да испоручи резервни део који није предмет овог уговора, Наручилац прихвата цене из важећег ценовника Добављача на дан извршене испору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Наручилац може у случају потреба повећати обим предмета набавке до повећања вредности из члана 4.овог уговора у складу са чланом 160. Закона о јавним набавкама („Сл. гласник РС“ бр. 91/2019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УСЛОВИ И НАЧИН ПЛАЋАЊ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5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Уговорне стране су сагласне да се плаћање по овом уговору изврши у року од 45 календарских дана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у текућем месецу од дана испоставе уредног рачуна за преузете количине резервних делов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Уколико Наручилац делимично оспори испостављени рачун, дужан је да исплати неоспорени део рачу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Добављачу није дозвољено да тражи аван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ИСПОРУКА ДОБАРА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Добављач врши испоруку добара која су предмет овог увора након пријема захтева за испоруку достављеног од стране Наручиоца.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Захтев за испоруку Наручилац ће поднети факсом или е-маилом (број факса на кога се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ш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аље је број из обрасца понуде Добављача и е-маил адреса је такође е-маил адреса коју је Добављач навео у обрасцу понуде). Е-маил са кога ће наручилац послати захтев је: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FF"/>
            <w:sz w:val="22"/>
            <w:szCs w:val="22"/>
            <w:u w:val="single"/>
            <w:lang w:val="sr-Latn-RS"/>
          </w:rPr>
          <w:t>jpusluga@gmail.com</w:t>
        </w:r>
      </w:hyperlink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У случају да понуђач нема факс или е-маил наручилац ће захтев поднети усмено путем телефона наведеног од стране понуђача у обрасцу пону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Добављач је у обавези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да изврши потврду пријема наруџбени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Добављач је у обавези да изврши испоруку добара која су предмет јавне набавке на следећи начи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ко Наручилац достави захтев за испоруком до 08,00 часова Добављач је у обавези, без обзира на начин доставе, да достави предметна добра на адресу Наручиоца, у року од 72 часова од момента пријема захте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ко Наручилац достави захтев за испоруком после 08,00 часова Добављач у обавези, без обзира на начин доставе, да достави предметна добра најкасније у року од 72 часова од момента пријема захте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ко понуђач докаже да је требовани резервни део потребно увести јер га на тржишту Србије нема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,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рок испоруке је најдуже 8 (осам) дана од дана добијања захтева од стране наручиоца. О чињеници да је део неопходно увести обавештава се наручилац истог дана када наручилац пошаље захт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Сви трошкови везани за увоз предметних добара падају на терет понуђач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Испорука се врши </w:t>
      </w:r>
      <w:r>
        <w:rPr>
          <w:rFonts w:cs="Times New Roman" w:ascii="Times New Roman" w:hAnsi="Times New Roman"/>
          <w:b w:val="false"/>
          <w:sz w:val="22"/>
          <w:szCs w:val="22"/>
          <w:lang w:val="sr-Latn-CS"/>
        </w:rPr>
        <w:t>према захтеву и потребама наручиоца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од дана закључења уговора, сукцесивно по потреби годину дана од дана потписивања уговор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Место испоруке добара која су предмет овог уговора је адреса Наручиоца у Босилеграду, улица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Добродолски поток бб – 1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7540 Босилегра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Испорука се врши лично од овлашћеног представника Добављача или достављањем на адресу наручиоца од стране поште или других курирских служби. Трошкови доставе падају на терет понуђач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ОДАТНА ИСПОРУК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Додатне испоруке добара која су предмет овог уговора се врше у случају ако Наручилац има потребу за добрима која нису предмет овог уговора, а Добављач иста има или може набави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Начин испоруке је идентичан као и у случају редовних испорука из члана 5. овог угов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Цена ових добара је цена код понуђача на дан испоруке и као таква се фактурише. Добављач је у обавези пре испоруке добара да достави понуду, а наручилац да изда потврду о прихватању понуд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ОБАВЕЗЕ ДОБАВЉАЧ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8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RS" w:eastAsia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>Добављач се обавезуј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 w:eastAsia="sr-Latn-CS"/>
        </w:rPr>
        <w:t xml:space="preserve"> д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 w:eastAsia="sr-Latn-CS"/>
        </w:rPr>
        <w:t xml:space="preserve">Испоручуј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 w:eastAsia="sr-Latn-CS"/>
        </w:rPr>
        <w:t>резервне делове механизациј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 xml:space="preserve"> у просторије магацина наручиоца у Босилеграду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>Испоручује добра која су предмет јавне набавке која су нова и некоришћена и која су у исправно стању, сукцесивно по потреби Наручиоца на начин  одређен овим уговором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 w:eastAsia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>Да за испоручену опрему достави одговарајуће гаранције произвођач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 w:eastAsia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>Изврши испоруку предметних добара у складу са чланом 6. овог уговор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 w:eastAsia="sr-Latn-CS"/>
        </w:rPr>
        <w:t xml:space="preserve">Да по извршеној испоруци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>испостави рачун са тачно преузетим количинам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 xml:space="preserve">У случају испоруке предметних добара које не одговарају уговореном квалитету и количини изврши замену истих у року од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 w:eastAsia="sr-Latn-CS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 xml:space="preserve">  дана од дана рекламације од стране Наручиоца.</w:t>
      </w:r>
      <w:r>
        <w:rPr>
          <w:rFonts w:cs="Times New Roman" w:ascii="Times New Roman" w:hAnsi="Times New Roman"/>
          <w:b w:val="false"/>
          <w:sz w:val="22"/>
          <w:szCs w:val="22"/>
          <w:lang w:val="sr-Latn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Наручилац задржава право да при квалитативном пријему добара провери у акредитованој установи да ли иста одговарају траженим техничким карактеристикама и квалитету назначеном у атесту, стандарду, проспекту, каталогу и друг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Уколико се у акредитованој установи утврди да испоручена добра не одговарају траженим техничким карактеристикама и квалитету назначеним у понуди, трошкови провере падају на терет понуђача – продавца и истом ће бити стављена на располагање испоручена добра.</w:t>
      </w:r>
    </w:p>
    <w:p>
      <w:pPr>
        <w:pStyle w:val="Normal"/>
        <w:keepNext w:val="true"/>
        <w:keepLines/>
        <w:suppressAutoHyphens w:val="true"/>
        <w:spacing w:lineRule="atLeast" w:line="100"/>
        <w:jc w:val="both"/>
        <w:rPr>
          <w:rFonts w:ascii="Times New Roman" w:hAnsi="Times New Roman" w:eastAsia="TimesNewRomanPSMT;Times New Roman" w:cs="Times New Roman"/>
          <w:b w:val="false"/>
          <w:b w:val="false"/>
          <w:iCs/>
          <w:kern w:val="2"/>
          <w:sz w:val="22"/>
          <w:szCs w:val="22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 xml:space="preserve">Да приликом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 xml:space="preserve"> закључења уговора, наручиоцу преда бл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>анко сопствену меницу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en-US" w:eastAsia="ar-SA"/>
        </w:rPr>
        <w:t xml:space="preserve"> као гаранцију за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RS" w:eastAsia="ar-SA"/>
        </w:rPr>
        <w:t>испуњење уговорних обавеза.</w:t>
      </w:r>
    </w:p>
    <w:p>
      <w:pPr>
        <w:pStyle w:val="Normal"/>
        <w:keepNext w:val="true"/>
        <w:keepLines/>
        <w:suppressAutoHyphens w:val="true"/>
        <w:spacing w:lineRule="atLeast" w:line="100"/>
        <w:jc w:val="both"/>
        <w:rPr/>
      </w:pP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ab/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en-US" w:eastAsia="ar-SA"/>
        </w:rPr>
        <w:t>Ова меница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 мора бити евидентирана у Регистру меница и овлашћења Народне банке Србије. Меница мора бити оверена печатом и потписана од стране лица овлашћеног за заступање, а уз исту мора бити достављено попуњено и оверено менично овлашћење–писмо, са назначеним износом од 10% од укупне вредности понуде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без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 ПДВ-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а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>. Уз меницу мора бити достављена копија картона депонованих потписа који је издат од стране пословне банке коју понуђач наводи у меничном овлашћењу–писму.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 xml:space="preserve"> </w:t>
      </w:r>
    </w:p>
    <w:p>
      <w:pPr>
        <w:pStyle w:val="Normal"/>
        <w:keepNext w:val="true"/>
        <w:keepLines/>
        <w:suppressAutoHyphens w:val="true"/>
        <w:spacing w:lineRule="atLeast" w:line="100"/>
        <w:jc w:val="both"/>
        <w:rPr/>
      </w:pP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ab/>
        <w:t>Р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ок важности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 xml:space="preserve">менице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је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10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 (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десет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) дана дужи од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дана истека рока за коначно извршење посла.</w:t>
      </w:r>
    </w:p>
    <w:p>
      <w:pPr>
        <w:pStyle w:val="Normal"/>
        <w:keepNext w:val="true"/>
        <w:keepLines/>
        <w:suppressAutoHyphens w:val="true"/>
        <w:spacing w:lineRule="atLeast" w:line="100"/>
        <w:jc w:val="both"/>
        <w:rPr/>
      </w:pP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en-US" w:eastAsia="ar-SA"/>
        </w:rPr>
        <w:tab/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Наручилац ће уновчити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соло меницу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 за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добро извршење посла у случају да понуђач не извршава своје обавезе преузете овим уговором.</w:t>
      </w:r>
    </w:p>
    <w:p>
      <w:pPr>
        <w:pStyle w:val="Normal"/>
        <w:autoSpaceDE w:val="false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iCs/>
          <w:kern w:val="2"/>
          <w:sz w:val="22"/>
          <w:szCs w:val="22"/>
          <w:lang w:val="sr-CS" w:eastAsia="sr-Latn-CS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iCs/>
          <w:kern w:val="2"/>
          <w:sz w:val="22"/>
          <w:szCs w:val="22"/>
          <w:lang w:val="sr-CS"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ОБАВЕЗЕ НАРУЧИОЦ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9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Cs w:val="false"/>
          <w:i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Наручилац се обавезује да: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Поднесе захтев за испоруком добара која су предмет овог уговора на начин описан у члану 6. овог уговор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Овласти лице за преузимање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опреме;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Да евидентира преузете количин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резервних делова механизациј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Да изврши исплату преузетих количина опреме у складу са одредбама члана 5. овог Уговора;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Да изврши рекламацију преузете опреме у случају да исти не одговара уговореним квалитетима истог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ВИША СИЛ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0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Наступање више силе ослобађа уговорне стране за кашњење у извршењу уговорених обавеза. О датуму наступања, трајању и датуму престанка више силе, уговорне стране су обавезне да једна другу обавесте писаним путем у року од 24 сата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Као случајеви више силе, сматрају се природне и саобраћајне катастрофе, пожар, поплава, земљотрес, одлуке органа власти и други случајеви који су Законом утврђени као виша сила а који се нису могли избећи или предвидети, а који у потпусности или делимично спречавају уговорне стране да изврше уговорне обавез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ГАРАНЦИЈЕ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1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Добављач даје гаранцију за испоручени материјал у складу са атестима и гаранцијама произвођача. Гаранција се доставља уз сваки испоручени део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У случају да Добављач испоручи добра која су предмет овог уговора која не одговарају добрима из његове понуде исти је дужан да исте замени одговарајућим у року не дужем од 3 (три) дана од дана добијања рекламације од стране Наручиоц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УГОВОРНА КАЗН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Уколико добављач не испоручи предметна добра у уговореном року из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6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. овог Уговора, дужан је да плати Наручиоцу уговорену казну у висини од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,5‰ од укупно уговорене вредности за сваки дан закашњења с тим да укупно закашњење у испоруци  не може бити дуже од 5 календарска дан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Наплату уговорене казне наручиоц ће извршити, без претходног пристанка Испоручиоца, умањењем рачун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Добављач ће део јавне набавке  извршити преко подизвођача _______________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__________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 _____________________________________, са седиштем 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ИБ _____________________, матични број _______________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Испоручилац у потпуности одговара Наручиоцу за извршење уговорених обавеза, те и за испоручена добра од стране подизвођача, као да их је сам испоручи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4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Извршење уговора реализује група понуђача и то: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Члан групе понуђача _________________________- са седиштем у ____________________, ПИБ _____________ и МБ ________________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Члан групе понуђача _________________________- са седиштем у ____________________, ПИБ _____________ и МБ ________________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НАПОМЕНА: Подаци се дају за сваког члана групе понуђач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Напомена: попуњава се само у случају да Добављач наступа са подизвођач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Cs w:val="false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ИЗМЕНА УГОВОРА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Члан 1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Latn-RS" w:eastAsia="ar-SA"/>
        </w:rPr>
        <w:t>5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Уговор се може изменити сходно одредбама чланова 156.-161. Закона о јавним набавкама („Сл. гласник РС“ број 91/2019)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en-US" w:eastAsia="ar-SA"/>
        </w:rPr>
        <w:t>Р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RS" w:eastAsia="ar-SA"/>
        </w:rPr>
        <w:t>АСКИД УГОВОРА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Члан 1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Latn-RS" w:eastAsia="ar-SA"/>
        </w:rPr>
        <w:t>6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Уговор се може раскинути сходно одредбама Закона о јавним набавкама („Сл. гласник РС“ број 91/2019)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Наручилац задржава право да једнострано раскине овај Уговор уколико Добављач не испуњава обавезе преузете овим уговором и то: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 xml:space="preserve">Испоручени резервни делови нису нови и некоришћени. 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Испоручени резервни делови не одговарају добрима из понуде Добављача а исти одбије да исте замени одговарајућим добрима у року од 3 (три) дана од дана рекламације Наручиоца;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Не испоручи резервне делове у складу са чланом 6. овог уговора;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 xml:space="preserve">Не достави бланко соло меницу из члана 8. овог уговора. 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Добављач задржава право да једнострано раскине овај Уговор уколико Наручилац не испуњава обавезе преузете овим уговором и то: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Не врши плаћање на начин из члана 5. Овог Уговора;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Уговор се раскида писменом изјавом која садржи основ за раскид уговора и доставља се другој уговорној страни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У случају раскида уговора од стране Наручиоца исти ће активирати соло меницу за добро извршење посл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З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АВРШНЕ ОДРЕДБЕ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>Овај Уговор се закључује са трајањем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од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годину дана од дана потшисивања уговор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8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За све што овим Уговором није посебно утврђено примењују се одредбе Закона о облигационим односима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9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Све евентуалне спорове уговорне стране ће решавати споразумн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Уколико до споразума не дође, уговара се надлежност Трговинског суда у Лесковц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Члан 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20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вај Уговор ступа на снагу даном потписа свих уговорних стран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Члан </w:t>
      </w:r>
      <w:r>
        <w:rPr>
          <w:rFonts w:cs="Times New Roman" w:ascii="Times New Roman" w:hAnsi="Times New Roman"/>
          <w:bCs w:val="false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1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вај Уговор је сачињен у 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4 (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четири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)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једнаких примерака, по два за сваку уговорну страну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 Г О В А Р А Ч 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Добављач,</w:t>
        <w:tab/>
        <w:tab/>
        <w:tab/>
        <w:tab/>
        <w:tab/>
        <w:tab/>
        <w:tab/>
        <w:tab/>
        <w:t>Наручилац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_____________________  м.п.</w:t>
        <w:tab/>
        <w:tab/>
        <w:tab/>
        <w:tab/>
        <w:t>м.п. 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Напомена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: Понуђачи имају могућност да овај образац потпишу и као такав скениран доставе на Портал јавних набавки као део понуде. Имајући у виду да се понуде подносе електронским путем преко Портала јавних набавки, где се овлашћено лице понуђача пријављује на исти, овај образац попуњен траженим подацима и достављен непотписан биће прихватљив за наручиоца.</w:t>
      </w:r>
    </w:p>
    <w:sectPr>
      <w:footerReference w:type="default" r:id="rId4"/>
      <w:type w:val="nextPage"/>
      <w:pgSz w:w="11906" w:h="16838"/>
      <w:pgMar w:left="765" w:right="765" w:gutter="0" w:header="0" w:top="851" w:footer="567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tabs>
        <w:tab w:val="clear" w:pos="720"/>
        <w:tab w:val="left" w:pos="1518" w:leader="none"/>
      </w:tabs>
      <w:ind w:right="360" w:hanging="0"/>
      <w:jc w:val="right"/>
      <w:rPr/>
    </w:pPr>
    <w:r>
      <w:rPr>
        <w:b/>
        <w:i/>
        <w:iCs/>
        <w:sz w:val="20"/>
        <w:szCs w:val="20"/>
        <w:lang w:val="sr-CS"/>
      </w:rPr>
      <w:t>Страница</w:t>
    </w:r>
    <w:r>
      <w:rPr>
        <w:b/>
        <w:i/>
        <w:iCs/>
        <w:sz w:val="20"/>
        <w:szCs w:val="20"/>
        <w:lang w:val="pl-PL"/>
      </w:rPr>
      <w:t xml:space="preserve"> </w:t>
    </w:r>
    <w:r>
      <w:rPr>
        <w:b/>
        <w:i/>
        <w:iCs/>
        <w:sz w:val="20"/>
        <w:szCs w:val="20"/>
        <w:lang w:val="pl-PL"/>
      </w:rPr>
      <w:fldChar w:fldCharType="begin"/>
    </w:r>
    <w:r>
      <w:rPr>
        <w:sz w:val="20"/>
        <w:i/>
        <w:b/>
        <w:szCs w:val="20"/>
        <w:iCs/>
        <w:lang w:val="pl-PL"/>
      </w:rPr>
      <w:instrText xml:space="preserve"> PAGE </w:instrText>
    </w:r>
    <w:r>
      <w:rPr>
        <w:sz w:val="20"/>
        <w:i/>
        <w:b/>
        <w:szCs w:val="20"/>
        <w:iCs/>
        <w:lang w:val="pl-PL"/>
      </w:rPr>
      <w:fldChar w:fldCharType="separate"/>
    </w:r>
    <w:r>
      <w:rPr>
        <w:sz w:val="20"/>
        <w:i/>
        <w:b/>
        <w:szCs w:val="20"/>
        <w:iCs/>
        <w:lang w:val="pl-PL"/>
      </w:rPr>
      <w:t>5</w:t>
    </w:r>
    <w:r>
      <w:rPr>
        <w:sz w:val="20"/>
        <w:i/>
        <w:b/>
        <w:szCs w:val="20"/>
        <w:iCs/>
        <w:lang w:val="pl-PL"/>
      </w:rPr>
      <w:fldChar w:fldCharType="end"/>
    </w:r>
    <w:r>
      <w:rPr>
        <w:b/>
        <w:i/>
        <w:iCs/>
        <w:sz w:val="20"/>
        <w:szCs w:val="20"/>
        <w:lang w:val="pl-PL"/>
      </w:rPr>
      <w:t xml:space="preserve"> </w:t>
    </w:r>
    <w:r>
      <w:rPr>
        <w:b/>
        <w:i/>
        <w:iCs/>
        <w:sz w:val="20"/>
        <w:szCs w:val="20"/>
        <w:lang w:val="sr-CS"/>
      </w:rPr>
      <w:t>/</w:t>
    </w:r>
    <w:r>
      <w:rPr>
        <w:b/>
        <w:i/>
        <w:iCs/>
        <w:sz w:val="20"/>
        <w:szCs w:val="20"/>
        <w:lang w:val="pl-PL"/>
      </w:rPr>
      <w:t xml:space="preserve"> </w:t>
    </w:r>
    <w:r>
      <w:rPr>
        <w:b/>
        <w:i/>
        <w:iCs/>
        <w:sz w:val="20"/>
        <w:szCs w:val="20"/>
        <w:lang w:val="pl-PL"/>
      </w:rPr>
      <w:fldChar w:fldCharType="begin"/>
    </w:r>
    <w:r>
      <w:rPr>
        <w:sz w:val="20"/>
        <w:i/>
        <w:b/>
        <w:szCs w:val="20"/>
        <w:iCs/>
        <w:lang w:val="pl-PL"/>
      </w:rPr>
      <w:instrText xml:space="preserve"> NUMPAGES \* ARABIC </w:instrText>
    </w:r>
    <w:r>
      <w:rPr>
        <w:sz w:val="20"/>
        <w:i/>
        <w:b/>
        <w:szCs w:val="20"/>
        <w:iCs/>
        <w:lang w:val="pl-PL"/>
      </w:rPr>
      <w:fldChar w:fldCharType="separate"/>
    </w:r>
    <w:r>
      <w:rPr>
        <w:sz w:val="20"/>
        <w:i/>
        <w:b/>
        <w:szCs w:val="20"/>
        <w:iCs/>
        <w:lang w:val="pl-PL"/>
      </w:rPr>
      <w:t>5</w:t>
    </w:r>
    <w:r>
      <w:rPr>
        <w:sz w:val="20"/>
        <w:i/>
        <w:b/>
        <w:szCs w:val="20"/>
        <w:iCs/>
        <w:lang w:val="pl-PL"/>
      </w:rPr>
      <w:fldChar w:fldCharType="end"/>
    </w:r>
    <w:r>
      <w:rPr>
        <w:b/>
        <w:i/>
        <w:iCs/>
        <w:sz w:val="20"/>
        <w:szCs w:val="20"/>
        <w:lang w:val="pl-PL"/>
      </w:rPr>
      <w:t xml:space="preserve"> </w:t>
    </w:r>
    <w:r>
      <w:rPr>
        <w:b/>
        <w:i/>
        <w:iCs/>
        <w:color w:val="FF0000"/>
        <w:sz w:val="20"/>
        <w:szCs w:val="20"/>
        <w:lang w:val="pl-PL"/>
      </w:rPr>
      <w:t xml:space="preserve">  </w:t>
    </w:r>
    <w:r>
      <w:rPr>
        <w:b/>
        <w:i/>
        <w:iCs/>
        <w:sz w:val="20"/>
        <w:szCs w:val="20"/>
        <w:lang w:val="pl-PL"/>
      </w:rPr>
      <w:t xml:space="preserve"> </w:t>
    </w:r>
  </w:p>
  <w:p>
    <w:pPr>
      <w:pStyle w:val="BodyText3"/>
      <w:tabs>
        <w:tab w:val="clear" w:pos="720"/>
        <w:tab w:val="left" w:pos="1518" w:leader="none"/>
      </w:tabs>
      <w:ind w:right="360" w:hanging="0"/>
      <w:jc w:val="right"/>
      <w:rPr>
        <w:rFonts w:eastAsia="Arial"/>
        <w:b/>
        <w:b/>
        <w:iCs/>
        <w:sz w:val="20"/>
        <w:szCs w:val="20"/>
        <w:lang w:val="pl-PL"/>
      </w:rPr>
    </w:pPr>
    <w:r>
      <w:rPr>
        <w:rFonts w:eastAsia="Arial"/>
        <w:b/>
        <w:iCs/>
        <w:sz w:val="20"/>
        <w:szCs w:val="20"/>
        <w:lang w:val="pl-PL"/>
      </w:rPr>
      <w:t xml:space="preserve">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 w:val="false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Arial"/>
      <w:i w:val="false"/>
      <w:sz w:val="24"/>
    </w:rPr>
  </w:style>
  <w:style w:type="character" w:styleId="WW8Num2z0">
    <w:name w:val="WW8Num2z0"/>
    <w:qFormat/>
    <w:rPr>
      <w:rFonts w:ascii="Symbol" w:hAnsi="Symbol" w:cs="Symbo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Arial"/>
      <w:i w:val="false"/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b/>
      <w:bCs/>
    </w:rPr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0">
    <w:name w:val="Основен текст_"/>
    <w:qFormat/>
    <w:rPr>
      <w:shd w:fill="FFFFFF" w:val="clear"/>
    </w:rPr>
  </w:style>
  <w:style w:type="character" w:styleId="3">
    <w:name w:val="Основен текст (3)_"/>
    <w:qFormat/>
    <w:rPr>
      <w:shd w:fill="FFFFFF" w:val="clear"/>
    </w:rPr>
  </w:style>
  <w:style w:type="character" w:styleId="16">
    <w:name w:val="Основен текст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cs="Arial"/>
      <w:sz w:val="24"/>
      <w:szCs w:val="24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  <w:lang w:val="en-GB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BodyText2Char">
    <w:name w:val="Body Text 2 Char"/>
    <w:qFormat/>
    <w:rPr>
      <w:rFonts w:ascii="Arial" w:hAnsi="Arial" w:cs="Arial"/>
      <w:sz w:val="22"/>
      <w:szCs w:val="24"/>
    </w:rPr>
  </w:style>
  <w:style w:type="character" w:styleId="BodyText3Char">
    <w:name w:val="Body Text 3 Char"/>
    <w:qFormat/>
    <w:rPr>
      <w:rFonts w:ascii="Arial" w:hAnsi="Arial" w:cs="Arial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qFormat/>
    <w:rPr>
      <w:rFonts w:ascii="Arial" w:hAnsi="Arial" w:cs="Arial"/>
      <w:color w:val="FF0000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b/>
      <w:bCs/>
      <w:shd w:fill="000080" w:val="clear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/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 w:val="false"/>
      <w:bCs w:val="false"/>
      <w:sz w:val="22"/>
      <w:lang w:val="en-US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cs="Arial"/>
      <w:b w:val="false"/>
      <w:bCs w:val="false"/>
      <w:lang w:val="en-US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rFonts w:cs="Arial"/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rFonts w:cs="Arial"/>
      <w:b w:val="false"/>
      <w:bCs w:val="false"/>
      <w:color w:val="FF0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Основен текст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b w:val="false"/>
      <w:bCs w:val="false"/>
      <w:sz w:val="20"/>
      <w:szCs w:val="20"/>
      <w:lang w:val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b w:val="false"/>
      <w:bCs w:val="false"/>
      <w:sz w:val="20"/>
      <w:szCs w:val="20"/>
      <w:lang w:val="en-U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cs="Arial"/>
      <w:bCs w:val="false"/>
      <w:sz w:val="22"/>
      <w:szCs w:val="22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71">
    <w:name w:val="xl71"/>
    <w:basedOn w:val="Normal"/>
    <w:qFormat/>
    <w:pPr>
      <w:pBdr>
        <w:top w:val="single" w:sz="4" w:space="0" w:color="CCCCCC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CCCCCC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73">
    <w:name w:val="xl73"/>
    <w:basedOn w:val="Normal"/>
    <w:qFormat/>
    <w:pPr>
      <w:pBdr>
        <w:top w:val="single" w:sz="4" w:space="0" w:color="CCCCCC"/>
        <w:left w:val="single" w:sz="4" w:space="0" w:color="000000"/>
        <w:bottom w:val="single" w:sz="4" w:space="0" w:color="CCCCCC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en-US"/>
    </w:rPr>
  </w:style>
  <w:style w:type="paragraph" w:styleId="Xl81">
    <w:name w:val="xl81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pusluga-bosilegrad.rs/" TargetMode="External"/><Relationship Id="rId3" Type="http://schemas.openxmlformats.org/officeDocument/2006/relationships/hyperlink" Target="mailto:jpusluga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7:55:00Z</dcterms:created>
  <dc:creator>UNDP</dc:creator>
  <dc:description/>
  <cp:keywords/>
  <dc:language>en-US</dc:language>
  <cp:lastModifiedBy>JOCA</cp:lastModifiedBy>
  <cp:lastPrinted>2021-03-11T11:37:00Z</cp:lastPrinted>
  <dcterms:modified xsi:type="dcterms:W3CDTF">2023-04-27T05:26:00Z</dcterms:modified>
  <cp:revision>298</cp:revision>
  <dc:subject/>
  <dc:title>IZVESTAJ O REALIZACIJI PROJEKTA</dc:title>
</cp:coreProperties>
</file>